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09/13 na: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DROBNEGO SPRZĘTU LABORATORYJNEGO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WYDZIAŁU MATEMATYCZNO -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: PIPETY AUTOMATYCZN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da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 cena netto ……………………………………………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</w:rPr>
        <w:t>(*)Niewłaściwe skreślić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STATYWY I ŁAPY LABORATORYJN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da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 cena netto ……………………………………………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3: TERMOMETRY CYFROWE I CZUJNIKI IMERSYJNE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 cena netto ……………………………………………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</w:rPr>
        <w:t>(*)Niewłaściwe skreślić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4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4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11:00Z</dcterms:created>
  <dc:creator>doa</dc:creator>
  <dc:description/>
  <cp:keywords/>
  <dc:language>en-US</dc:language>
  <cp:lastModifiedBy>abojarska</cp:lastModifiedBy>
  <cp:lastPrinted>2013-08-27T09:35:00Z</cp:lastPrinted>
  <dcterms:modified xsi:type="dcterms:W3CDTF">2013-08-27T11:31:00Z</dcterms:modified>
  <cp:revision>3</cp:revision>
  <dc:subject/>
  <dc:title>Załącznik nr 1</dc:title>
</cp:coreProperties>
</file>